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N30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EACHING METHODS - APPROACHES AND TECHNIQU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the Silent Way from other teaching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early methods of traditional classroom teaching and the need for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classroom procedures in Situational Language Teach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main objectives of Oral Approach and its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verview of design used in Total Physical Respo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structional materials used effectively in the classroo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theories in Communicative Language Teach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design and functions of Natural Approach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Sequencing and Integrated Tas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games and roleplay form an integral part of classroom activities. Illustr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theories in Post-Methods Era and also explain what are the challenges faced by the teachers and learn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44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6T03:54:00Z</dcterms:modified>
  <cp:revision>9</cp:revision>
  <dc:subject/>
  <dc:title/>
</cp:coreProperties>
</file>